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7200193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084637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882427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078538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